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Instructions: you are writing to a French-speaking teenager in another country and you're trying to find out more about his/her life.  Write five well-thought-out questions to him/her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Use a different question word and a different verb each time.  Also try to vary the question subjects (in other words, don't us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 xml:space="preserve">tu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every time, for example.)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(Note: use what you know!  There is no need to look new items up.)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Some ideas/suggestions (you do not have to do these; this is just to give you an idea, but you are welcome to use these if you wish):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re his/her parents work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n students eat lunch/dinne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at time school start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ich classes he like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How much homework his/her teachers give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y people study English there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3:10:22Z</dcterms:created>
  <dc:creator/>
  <dc:description/>
  <dc:language>en-US</dc:language>
  <cp:lastModifiedBy/>
  <cp:revision>0</cp:revision>
  <dc:subject/>
  <dc:title/>
</cp:coreProperties>
</file>